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bookmarkStart w:id="0" w:name="_1061875157"/>
      <w:bookmarkStart w:id="1" w:name="_967360465"/>
      <w:bookmarkEnd w:id="0"/>
      <w:bookmarkEnd w:id="1"/>
      <w:r>
        <w:rPr>
          <w:sz w:val="22"/>
        </w:rPr>
        <w:object w:dxaOrig="736" w:dyaOrig="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pt;height:42.75pt" filled="f" o:ole="">
            <v:imagedata r:id="rId3" o:title=""/>
          </v:shape>
          <o:OLEObject Type="Embed" ProgID="" ShapeID="ole_rId2" DrawAspect="Content" ObjectID="_1148834515" r:id="rId2"/>
        </w:objec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ÉRIO DO MEIO AMBIENT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SELHO NACIONAL D RECURSOS HÍDRIX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CÂMARA TÉCNICA DO PLANO NACIONAL DE RECURSOS HÍDRIC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PAUTA DA 4ª REUNIÃO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440"/>
      </w:tblGrid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DATA 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0/05/2000</w:t>
            </w:r>
          </w:p>
        </w:tc>
      </w:tr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LOCAL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Secretaria de Recursos Hídricos, em Brasília/DF.</w:t>
            </w:r>
          </w:p>
        </w:tc>
      </w:tr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INÍCIO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4:30 h</w:t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bertur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valiar as providências tomadas pela Secretaria Executiva do CNRH com o envio da consulta às entidades atuantes em recursos hídricos sobre o PNRH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efinir a programação do Workshop sobre o PNRH; 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primoramento do documento sobre as Diretrizes Gerais para a Elaboração do Plano Nacional de Recursos Hídricos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ssuntos Gerais.</w:t>
      </w:r>
    </w:p>
    <w:sectPr>
      <w:type w:val="nextPage"/>
      <w:pgSz w:w="11906" w:h="16838"/>
      <w:pgMar w:left="1701" w:right="1275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20:11:00Z</dcterms:created>
  <dc:creator>Departamento de Gestão de Águas Federais</dc:creator>
  <dc:description/>
  <dc:language>en-US</dc:language>
  <cp:lastModifiedBy>SRH</cp:lastModifiedBy>
  <dcterms:modified xsi:type="dcterms:W3CDTF">2001-09-13T20:11:00Z</dcterms:modified>
  <cp:revision>2</cp:revision>
  <dc:subject/>
  <dc:title>CÂMARA TÉCNICA DE CIÊNCIA E TECNOLOGIA</dc:title>
</cp:coreProperties>
</file>